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yczne czynności ratunkow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nie ciągle, 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choroby układu oddechowego, układu krążenia i przewodu pokarmowego oraz choroby neurologiczne u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ograniczania bólu, ze szczególnym uwzględnieniem farmakoterapi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odmiotowego w zakresie niezbędnym do prowadzen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rzedmiotowego w zakresie niezbędnym do prowadzenia medycznych czynności ratunkowych i udzielania świadczeń zdrowotnych innych niż medyczne czynności ratunk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i objawy nagłego zatrzymania krąż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owadzenia podstawowej i zaawansowanej resuscytacji krążeniowo-oddechowej u osób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zagadnienia z zakresu traumatologii dziecięc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przedszpitalne w stanach nagłego zagrożenia zdrowotnego u osób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ożenia zdrowotnego w ginekologii i położnictw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ceniać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stępować z dzieckiem w oparciu o znajomość symptomatologii najczęstszych chorób dziecięc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uje czynność układu oddechowego z uwzględnieniem pulsoksymetrii, kapnometrii i kapnograf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uje pacjenta do transport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 podstawowe i zaawansowane czynności resuscytacyjne u osób dorosłych, dzieci, niemowląt i noworodków, z uwzględnieniem prawidłowego zastosowania urządzeń wspomagających resuscytację ( urządzenia do kompresji klatki piersiowej, respirator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wraca drożność dróg oddechowych metodami bezprzyrządow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ządowo udrażnia drogi oddechowe metodami nadgłośniow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intubację dotchawiczą w laryngoskopii bezpośredniej i pośredni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 wentylację zastępczą z użyciem worka samorozprężalnego i respiratora transport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defibrylację elektryczną z użyciem defibrylatora manualnego i zautomatyzowa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dostęp doszpikowy przy użyciu gotowego zestaw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jmuje poród nagły w warunkach pozaszpital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słucha, nawiązuje kontakty interpersonalne, skutecznie i empatycznie porozumiewa się z pacjent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ykonuje zawód zgodnie z zasadami etyki ogólnej i zawodowej oraz holistycznego i zindywidualizowanego podejścia do pacjenta, uwzględniającego poszanowanie jego pra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i rozpoznaje własne ograniczenia, dokonuje samooceny deficytów i potrzeb edu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zne czynności ratunkowe w stanach zagrożenia życia u dzieci, niemowląt i noworodk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nagłe w schorzeniach przewodu pokarmowego u dzieci-medyczne czynności ratunk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nagłe w schorzeniach układu oddechowego u dzieci -medyczne czynności ratunk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nagłe w schorzeniach układu krążenia u dzieci -medyczne czynności ratunk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nagłe w następstwie zaburzeń metabolicznych u dzieci -medyczne czynności ratunk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chorzenia układu moczowego u dzie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d ulicz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Ćwiczenia fantomowe, symulator karetk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awansowane zabiegi resuscytacyjne w zagrożeniach życia różnej etiologii u dorosł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awansowane zabiegi resuscytacyjne w zagrożeniach życia różnej etiologii u dzie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w posługiwaniu się specjalistycznym sprzętem ratunkowym u dzieci w wypadkach drog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ieczenie drożności dróg oddechowych u dzie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d ulicz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BC resuscytacji / red. Michael C. Colquhoun, Anthony J. Handley, T.R. Evans; red. wyd. pol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uliusz Jakubaszko; tł. z ang. Bogdan Kamiński. - Wyd. 2 pol. - Wrocław : Górnicki Wydaw. Medyczne, 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sic Trauma Life Support : dla paramedyków i ratowników medyczny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hn Emory Campbell; Roy L. Alson [et al.]. - Kraków : Medycyna Praktyczna, 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Medycyna ratunkowa i katastrof : podręcznik dla studentów uczelni medycznych / red. Andrzej Zawadzki; Andrzej Basiński, Krystyn Sosada, Wojciech Żurawiński [et al.]. - dodr.. - Warszawa : Wydaw. Lekarskie PZWL,  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zne czynności ratunkowe/red.: Paciorek P./ PZWL 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w ratownictwie medycznym / red. Kleszczyński J. / PZWL 2017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w stanach nagłych u dzieci / Gruba M., Gucwa J., Medycyna Praktyczna 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ownictwo medyczne : poradnik kieszonkowy / Will Chapleau; tł. z ang. Wiesław Wargocki. - Wrocław : Górnicki Wydaw. Medyczne,  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ownictwo medyczne w wypadkach masowych : medycyna katastrof w zarysie / red. Jan Ciećkiewicz; Odeda Benin-Goren [et al.]. - Wrocław : Górnicki Wydaw. Medyczne, 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ownik  medyczny : podręcznik / red. Juliusz Jakubaszko; Andrzej Boznański [et al.]. - Wrocław : Górnicki Wydaw. Medyczne, 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zatrucia w praktyce ratownika medycznego/ red. Łukasik-Głębocka M. / PZWL 2018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19T10:34:00Z</dcterms:modified>
  <cp:revision>45</cp:revision>
  <dc:subject/>
  <dc:title>Załącznik do ………</dc:title>
</cp:coreProperties>
</file>